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urpose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nderstand online collaboration tool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xperience a collection of those technologie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dentify which technologies might benefit our clients in the areas we serv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utline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What are Online Collaboration Tools?</w:t>
      </w:r>
    </w:p>
    <w:p>
      <w:pPr>
        <w:pStyle w:val="Normal"/>
        <w:spacing w:lineRule="auto" w:line="240" w:before="0" w:after="0"/>
        <w:rPr/>
      </w:pPr>
      <w:r>
        <w:rPr>
          <w:lang w:val="en"/>
        </w:rPr>
        <w:t>Online collaboration tools allow its users to interact with other users or to change website content, in contrast to non-interactive websites where users are limited to the passive viewing of information that is provided to them.</w:t>
      </w:r>
    </w:p>
    <w:p>
      <w:pPr>
        <w:pStyle w:val="Normal"/>
        <w:spacing w:lineRule="auto" w:line="240" w:before="0" w:after="0"/>
        <w:rPr>
          <w:lang w:val="en"/>
        </w:rPr>
      </w:pPr>
      <w:r>
        <w:rPr>
          <w:lang w:val="en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ategories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ocial Bookmarking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eliciou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ocial Networking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witter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acebook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inkedi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SS Feed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Blog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ollaborative Tool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oogle Doc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ikispace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dobe Connec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urvey tool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oodle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urvey Monkey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Zoomerang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ll everywhere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oogle Form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Screencasting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dcasting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Vodcasting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amtasi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earning Management System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House multiple web 2.0 types of resources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istserv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Experience a handful of tools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Personal Productivity (20 minute)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oogle Docs (Mike)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www.youtube.com/watch?v=GIgHmjKymlU</w:t>
        </w:r>
      </w:hyperlink>
      <w:r>
        <w:rPr>
          <w:sz w:val="24"/>
          <w:szCs w:val="24"/>
        </w:rPr>
        <w:t xml:space="preserve">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word, spreadsheets, calendar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urvey Tools (Andy)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oodle, Google Forms, Meeting Wizard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creen Casting (Ryan – upstairs)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amtasia Studio to create  quick how to vide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ollaborative Space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ikiSpaces (Ryan)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rPr/>
      </w:pPr>
      <w:hyperlink r:id="rId3">
        <w:r>
          <w:rPr>
            <w:rStyle w:val="InternetLink"/>
            <w:sz w:val="24"/>
            <w:szCs w:val="24"/>
          </w:rPr>
          <w:t>http://www.youtube.com/watch?v=-dnL00TdmLY</w:t>
        </w:r>
      </w:hyperlink>
      <w:r>
        <w:rPr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Blackboard (Andy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dobe Connect (Andy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ue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serve 3 projector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wer strip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serve 7 laptops and see if they have camtasi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ndy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Bring headsets (7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Bring portable screen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hat would be most beneficial to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e as a consultant and my efficienc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/>
      </w:pPr>
      <w:r>
        <w:rPr>
          <w:sz w:val="24"/>
          <w:szCs w:val="24"/>
        </w:rPr>
        <w:t>Our team’s clien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GIgHmjKymlU" TargetMode="External"/><Relationship Id="rId3" Type="http://schemas.openxmlformats.org/officeDocument/2006/relationships/hyperlink" Target="http://www.youtube.com/watch?v=-dnL00TdmL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9:17:00Z</dcterms:created>
  <dc:creator>admin</dc:creator>
  <dc:description/>
  <cp:keywords/>
  <dc:language>en-US</dc:language>
  <cp:lastModifiedBy>admin</cp:lastModifiedBy>
  <dcterms:modified xsi:type="dcterms:W3CDTF">2009-09-10T20:40:00Z</dcterms:modified>
  <cp:revision>3</cp:revision>
  <dc:subject/>
  <dc:title/>
</cp:coreProperties>
</file>